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uppressAutoHyphens w:val="false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Ставропольского края от 18 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</w:t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Ставропольского края </w:t>
      </w:r>
    </w:p>
    <w:p>
      <w:pPr>
        <w:pStyle w:val="ConsPlus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Правительства Ставропольского края от 18 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 (с изменениями, внесенными постановлениями Правительства Ставропольского края от 23 ноября 2011 г. № 465-п, от 24 августа 2012 г. № 316-п, от 09 ноября 2012 г. № 444-п, от 22 марта 2013 г. № 98-п и  от 07 июня 2013 г. № 231-п) следующие изменени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остав межведомственной комиссии по опреде</w:t>
        <w:softHyphen/>
        <w:t>лению направлений использования и условий списания произведенных капи</w:t>
        <w:softHyphen/>
        <w:t>тальных вложений в объекты незавершенного строительства, финансирова</w:t>
        <w:softHyphen/>
        <w:t>ние которых осуществлялось за счет средств бюджета Ставропольского края до 2005 года, изложить в прилагаемой редак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третьем пункта 4 Положения о 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</w:t>
        <w:softHyphen/>
        <w:t>ние которых осуществлялось за счет средств бюджета Ставропольского края до 2005 года, слова «и архитектуры» заменить словами «, архитектуры и жилищно-коммунального хозяйства»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 Порядка определения направлений использования и условий списания произведенных капитальных вложений в объекты незавершенного строительства, финансирова</w:t>
        <w:softHyphen/>
        <w:t>ние которых осуществлялось за счет средств бюджета Ставропольского края до 2005 года, слова «и архитектуры» заменить словами «, архитектуры и жилищно-коммунального хозяйства».</w:t>
      </w:r>
    </w:p>
    <w:p>
      <w:pPr>
        <w:pStyle w:val="ConsPlusNormal"/>
        <w:widowControl/>
        <w:bidi w:val="0"/>
        <w:spacing w:lineRule="exact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Признать утратившими силу постановления Правительства Ставропольского кра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12 г. № 316-п «О внесении изменения в состав межведомственной комиссии по определению направлений использо</w:t>
        <w:softHyphen/>
        <w:t>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утвержденный постановлением Правительства Ставропольского края от 18 мая 2011 г. № 182-п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т 09 ноября 2012 г. № 444-п «О внесении изменений в состав межведомственной комиссии по определению направлений использо</w:t>
        <w:softHyphen/>
        <w:t>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утвержденный постановлением Правительства Ставропольского края от 18 мая 2011 г. № 182-п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т 22 марта 2013 г. № 98-п «О внесении изменений в состав межведомственной комиссии по определению направлений использо</w:t>
        <w:softHyphen/>
        <w:t>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утвержденный постановлением Правительства Ставропольского края от 18 мая 2011 г. № 182-п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от 07 июня 2013 г. № 231-п «О</w:t>
      </w:r>
      <w:r>
        <w:rPr>
          <w:sz w:val="28"/>
          <w:szCs w:val="28"/>
        </w:rPr>
        <w:t xml:space="preserve"> внесении изменений в состав межведомственной комиссии по определению направлений использо</w:t>
        <w:softHyphen/>
        <w:t>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утвержденный постановлением Правительства Ставропольского края от 18 мая 2011 г. № 182-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Петрашо-</w:t>
        <w:br/>
        <w:t>ва Р.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1134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spacing w:lineRule="atLeast" w:line="10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-1276"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atLeast" w:line="100"/>
        <w:ind w:left="-1276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-1276" w:right="1276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spacing w:lineRule="exact" w:line="240"/>
        <w:ind w:left="-1276" w:right="1276" w:hanging="0"/>
        <w:rPr/>
      </w:pPr>
      <w:r>
        <w:rPr>
          <w:sz w:val="28"/>
          <w:szCs w:val="28"/>
        </w:rPr>
        <w:t>Правительства края                                                                         Н.Т. Великдань</w:t>
      </w:r>
    </w:p>
    <w:p>
      <w:pPr>
        <w:pStyle w:val="Normal"/>
        <w:spacing w:lineRule="atLeast" w:line="10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76" w:right="1276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spacing w:lineRule="exact" w:line="240"/>
        <w:ind w:left="-1276" w:right="1276" w:hanging="0"/>
        <w:rPr/>
      </w:pPr>
      <w:r>
        <w:rPr>
          <w:sz w:val="28"/>
          <w:szCs w:val="28"/>
        </w:rPr>
        <w:t>Правительства края                                                                              И.И.Ковалев</w:t>
      </w:r>
    </w:p>
    <w:p>
      <w:pPr>
        <w:pStyle w:val="Normal"/>
        <w:spacing w:lineRule="atLeast" w:line="10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ind w:left="-1276" w:right="1274" w:hanging="0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27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27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spacing w:lineRule="exact" w:line="227"/>
        <w:ind w:left="-1276" w:right="1274" w:hanging="0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     </w:t>
      </w:r>
      <w:r>
        <w:rPr>
          <w:sz w:val="28"/>
        </w:rPr>
        <w:t>А.Ю.Мурга</w:t>
      </w:r>
    </w:p>
    <w:p>
      <w:pPr>
        <w:pStyle w:val="Normal"/>
        <w:spacing w:lineRule="atLeast" w:line="10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spacing w:lineRule="exact" w:line="227"/>
        <w:ind w:left="-1276" w:right="1274" w:hanging="0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</w:t>
      </w:r>
      <w:r>
        <w:rPr>
          <w:sz w:val="28"/>
        </w:rPr>
        <w:t>Ю.А.Скворцов</w:t>
      </w:r>
    </w:p>
    <w:p>
      <w:pPr>
        <w:pStyle w:val="Normal"/>
        <w:spacing w:lineRule="atLeast" w:line="10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ind w:left="-1276" w:right="1274" w:hanging="0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ind w:left="-1276" w:right="1274" w:hanging="0"/>
        <w:rPr/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  И.Б.Соколова</w:t>
      </w:r>
    </w:p>
    <w:p>
      <w:p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76" w:right="1274" w:hanging="0"/>
        <w:rPr/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  <w:t>правового управления</w:t>
      </w:r>
    </w:p>
    <w:p>
      <w:p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и </w:t>
      </w:r>
    </w:p>
    <w:p>
      <w:pPr>
        <w:pStyle w:val="Normal"/>
        <w:spacing w:lineRule="exact" w:line="240"/>
        <w:ind w:left="-1276" w:right="1274" w:hanging="0"/>
        <w:rPr/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76" w:right="1274" w:hanging="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ind w:left="-1276" w:right="1274" w:hanging="0"/>
        <w:jc w:val="both"/>
        <w:rPr/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ind w:left="-1276" w:right="1274" w:hanging="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</w:t>
      </w:r>
    </w:p>
    <w:p>
      <w:pPr>
        <w:pStyle w:val="Normal"/>
        <w:spacing w:lineRule="exact" w:line="240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-1276"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А.Корнет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1134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-1418" w:righ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Ставропольского края «О внесении изменения в постановление Правительства Ставропольского края от 18 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1134" w:top="1418" w:footer="0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140" w:hanging="0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140" w:hanging="0"/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7:00Z</dcterms:created>
  <dc:creator>ponomareva.e</dc:creator>
  <dc:description/>
  <cp:keywords/>
  <dc:language>en-US</dc:language>
  <cp:lastModifiedBy>kozlova.n</cp:lastModifiedBy>
  <cp:lastPrinted>2014-02-11T17:11:00Z</cp:lastPrinted>
  <dcterms:modified xsi:type="dcterms:W3CDTF">2014-02-11T14:28:00Z</dcterms:modified>
  <cp:revision>42</cp:revision>
  <dc:subject/>
  <dc:title>О порядке провед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бюджета Ставропольского края </dc:title>
</cp:coreProperties>
</file>